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7/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Extension of 4Nos AGL supply each 5HP total 20 HP AGL loads to Sri/Smt. Kommu Nagaiah &amp; 3 Nos others at Anajipuram Village in Penpahad Mandal of Suryapet divsion of Suryapet circle- under SPA:PE Scheme</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A-0683-50-01-12-03-35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175/-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8,703/-</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4Nos AGL supply each 5HP total 20 HP AGL loads to Sri/Smt. Kommu Nagaiah &amp; 3 Nos others at Anajipuram Village in Penpahad Mandal of Suryapet divsion of Suryapet circle- under SPA:PE Scheme</w:t>
      </w:r>
    </w:p>
    <w:p>
      <w:pPr>
        <w:pStyle w:val="NoSpacing"/>
        <w:rPr/>
      </w:pPr>
      <w:r>
        <w:rPr/>
      </w:r>
    </w:p>
    <w:p>
      <w:pPr>
        <w:pStyle w:val="Normal"/>
        <w:rPr/>
      </w:pPr>
      <w:r>
        <w:rPr>
          <w:rFonts w:cs="Tahoma" w:ascii="Tahoma" w:hAnsi="Tahoma"/>
          <w:b/>
          <w:sz w:val="22"/>
          <w:szCs w:val="22"/>
        </w:rPr>
        <w:t>Estimate No. A-0683-50-01-12-03-35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6</w:t>
      </w:r>
      <w:r>
        <w:rPr>
          <w:rFonts w:cs="Tahoma" w:ascii="Tahoma" w:hAnsi="Tahoma"/>
          <w:b/>
          <w:bCs/>
          <w:iCs/>
          <w:color w:val="000000"/>
          <w:sz w:val="22"/>
          <w:szCs w:val="22"/>
        </w:rPr>
        <w:t>.06.2025 at 15-00 Hrs.</w:t>
      </w:r>
    </w:p>
    <w:p>
      <w:pPr>
        <w:pStyle w:val="Normal"/>
        <w:ind w:left="2700" w:right="-1440" w:hanging="2700"/>
        <w:rPr/>
      </w:pPr>
      <w:r>
        <w:rPr>
          <w:rFonts w:cs="Tahoma" w:ascii="Tahoma" w:hAnsi="Tahoma"/>
          <w:b/>
          <w:bCs/>
          <w:iCs/>
          <w:color w:val="000000"/>
          <w:sz w:val="22"/>
          <w:szCs w:val="22"/>
        </w:rPr>
        <w:t>5. Date of opening of Tender</w:t>
        <w:tab/>
        <w:tab/>
        <w:t>:      26.06.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17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07/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07/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4Nos AGL supply each 5HP total 20 HP AGL loads to Sri/Smt. Kommu Nagaiah &amp; 3 Nos others at Anajipuram Village in Penpahad Mandal of Suryapet divsion of Suryapet circle- under SPA:PE Scheme</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A-0683-50-01-12-03-353</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45.6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7.5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5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AB cbl LT 3x16+25 Sqm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3.71</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1.87</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483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truct-DTR Plinth CRS 5x4x8', 4' thck</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702.53</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66.46</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68.99</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7/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rPr>
        <w:t>Extension of 4Nos AGL supply each 5HP total 20 HP AGL loads to Sri/Smt. Kommu Nagaiah &amp; 3 Nos others at Anajipuram Village in Penpahad Mandal of Suryapet divsion of Suryapet circle- under SPA:PE Scheme.</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A-0683-50-01-12-03-353</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8,703/- </w:t>
      </w:r>
      <w:r>
        <w:rPr>
          <w:rFonts w:cs="Tahoma" w:ascii="Tahoma" w:hAnsi="Tahoma"/>
          <w:sz w:val="22"/>
          <w:szCs w:val="22"/>
        </w:rPr>
        <w:t xml:space="preserve">(Rupees in words </w:t>
      </w:r>
      <w:r>
        <w:rPr>
          <w:rFonts w:cs="Tahoma" w:ascii="Tahoma" w:hAnsi="Tahoma"/>
          <w:b/>
          <w:bCs/>
          <w:sz w:val="22"/>
          <w:szCs w:val="22"/>
        </w:rPr>
        <w:t>One Lakh Eight Thousand Seven Hundred and Thre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TSSPDCL</cp:lastModifiedBy>
  <cp:lastPrinted>2025-03-26T15:40:00Z</cp:lastPrinted>
  <dcterms:modified xsi:type="dcterms:W3CDTF">2025-06-20T06:18:00Z</dcterms:modified>
  <cp:revision>25</cp:revision>
  <dc:subject/>
  <dc:title>CENTRAL POWER DISTRIBUTION COMPANY OF ANDHRA PRADESH LIMITED</dc:title>
</cp:coreProperties>
</file>