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60322103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033119242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36428621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