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296226601"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17983515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