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1971698995"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632487784"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474188348"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1028775981"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